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</w:t>
        <w:tab/>
        <w:t>Cardiovascular Endurance/Personal Fitness</w:t>
        <w:tab/>
        <w:tab/>
        <w:tab/>
        <w:tab/>
        <w:tab/>
        <w:t>Page 4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OPIC:</w:t>
        <w:tab/>
        <w:t>Lifetime fitness activities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The value of lifetime fitnes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The value of lifetime fitnes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is the value of lifetime fitness and personal fitness important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y is the value of lifetime fitness and personal fitness importan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3" w:leader="none"/>
        </w:tabs>
        <w:ind w:left="-720" w:hanging="0"/>
        <w:rPr/>
      </w:pPr>
      <w:r>
        <w:rPr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Factors that affect physical activity  10.4.C-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Factors that affect physical activity  10.4.C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Interrelationships of physical activity 10.4.C,E and 10.1.A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Interrelationships of physical activity 10.4.C,E and 10.1.A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94615</wp:posOffset>
                </wp:positionV>
                <wp:extent cx="2637790" cy="2637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xamine social factors that need to be considered when taking part in physical activit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in some strategies that can help enhance group interaction during spor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lyze the benefits of participating in fitness progra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7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xamine social factors that need to be considered when taking part in physical activit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plain some strategies that can help enhance group interaction during spor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alyze the benefits of participating in fitness progra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8755</wp:posOffset>
                </wp:positionH>
                <wp:positionV relativeFrom="paragraph">
                  <wp:posOffset>94615</wp:posOffset>
                </wp:positionV>
                <wp:extent cx="2637790" cy="26377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flect on how lifetime fitness can promote a healthy well being both mentally and emotional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ly a lifetime fitness activity or goal that promotes mental and emotional well-be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sess your progress and state further changes that you would apply in your fitness pl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7.4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flect on how lifetime fitness can promote a healthy well being both mentally and emotional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pply a lifetime fitness activity or goal that promotes mental and emotional well-be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ssess your progress and state further changes that you would apply in your fitness pl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25857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58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ortsmanshi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oper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amwor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adershi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9.1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portsmanshi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oper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amwor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adersh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14427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44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1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4ED747D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5:05:00Z</dcterms:created>
  <dc:creator>rydbomel</dc:creator>
  <dc:description/>
  <cp:keywords/>
  <dc:language>en-US</dc:language>
  <cp:lastModifiedBy>Lissett Jones</cp:lastModifiedBy>
  <cp:lastPrinted>2009-07-06T14:41:00Z</cp:lastPrinted>
  <dcterms:modified xsi:type="dcterms:W3CDTF">2012-12-20T12:39:00Z</dcterms:modified>
  <cp:revision>4</cp:revision>
  <dc:subject/>
  <dc:title>TOPIC:</dc:title>
</cp:coreProperties>
</file>